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1 Test Review (1-5 no calculator)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Seth practiced d days.  Write an expression for th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minutes he practiced if he spent 20 minutes a day. 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rite two verbal expressions for (8)(a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ubstitute, then evaluate. 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or x = -6  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 -6 + 14 =  _______     (-3)(8) =  _______   32 ÷ 0 =   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Use a property to solve each problem.</w:t>
      </w:r>
    </w:p>
    <w:p>
      <w:pPr>
        <w:pStyle w:val="NoSpacing"/>
        <w:rPr>
          <w:rFonts w:ascii="Times New Roman" w:hAnsi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14¾ + 27 + 5¼          b.  2  x  47  x  5         c.  8  x  10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Write the expression as repeated multiplication.  Then simplif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cs="Times New Roman" w:ascii="Times New Roman" w:hAnsi="Times New Roman"/>
          <w:strike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__________________ =  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7.  Write the number as a power of the given base.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125, base (-5)                                                          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8.  Find the square root.  -√ ¼  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9.  Simplify using order of operations.  | 6 – 17 | +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÷ 3 – 3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Give the integers the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quare root is between.   √___ &lt; √56  &lt;  √___     or ___&lt; √56 &lt; 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1.  Give an example of an irrational number.  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2.  List the whole numbers.  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3.  Numbers like -7, 0, and √64 are called ___________________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4.  Simplify by distributing, then combining like terms: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(3x + 6) – x – 15        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nit 1 Test Review (1-5 no calculator)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Seth practiced d days.  Write an expression for the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minutes he practiced if he spent 20 minutes a day. 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rite two verbal expressions for (8)(a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 Substitute, then evaluate. 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or x = -6  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 -6 + 14 =  _______     (-3)(8) =  _______   32 ÷ 0 =   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Use a property to solve each problem.</w:t>
      </w:r>
    </w:p>
    <w:p>
      <w:pPr>
        <w:pStyle w:val="NoSpacing"/>
        <w:rPr>
          <w:rFonts w:ascii="Times New Roman" w:hAnsi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14¾ + 27 + 5¼          b.  2  x  47  x  5         c.  8  x  10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Write the expression as repeated multiplication.  Then simplif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cs="Times New Roman" w:ascii="Times New Roman" w:hAnsi="Times New Roman"/>
          <w:strike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__________________ =  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Write the number as a power of the given base.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125, base (-5)                                                          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8.  Find the square root.  -√ ¼  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9.  Simplify using order of operations.  | 6 – 17 | +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÷ 3 – 3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Give the integers the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quare root is between.   √___ &lt; √56  &lt;  √___     or ___&lt; √56 &lt; 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Give an example of an irrational number.  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2.  List the whole numbers.  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3.  Numbers like -7, 0, and √64 are called ___________________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Simplify by distributing, then combining like terms: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(3x + 6) – x – 15        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Where to go for help / practice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fter doing the problems on the other side, decide which are the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st difficult for you.  As there is only one example of each kind,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nk about what types of problems you need to practice more of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5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had trouble with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hould look 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hould do in the boo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7 exampl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2 #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 exampl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2 #6, #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7 example 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1 example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 62 (7-9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59-6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14-16 examples 1-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20-22 examples 1-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3 (11-2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6-47 examples 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5 (67-7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27 exampl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3 (29-3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27 exampl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3 (35-3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32 exampl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40-4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0-41 examples 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53-5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uare roots workshe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1 - #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36 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46-5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8 exampl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5 (71-76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You can do the “Check It Outs” on the pages listed in the first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column for additional practic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Where to go for help / practice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fter doing the problems on the other side, decide which are the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st difficult for you.  As there is only one example of each kind,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nk about what types of problems you need to practice more of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5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had trouble with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hould look 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hould do in the book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7 exampl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2 #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 exampl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2 #6, #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7 example 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1 example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 62 (7-9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59-6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14-16 examples 1-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20-22 examples 1-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3 (11-2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6-47 examples 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5 (67-7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27 exampl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3 (29-3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27 exampl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3 (35-3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32 exampl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40-4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0-41 examples 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53-5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quare roots workshee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1 - #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36 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4 (46-5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48 exampl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65 (71-76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You can do the “Check It Outs” on the pages listed in the firs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for additional practic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630" w:right="630" w:gutter="0" w:header="0" w:top="540" w:footer="0" w:bottom="45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4:00Z</dcterms:created>
  <dc:creator>JE</dc:creator>
  <dc:description/>
  <cp:keywords/>
  <dc:language>en-US</dc:language>
  <cp:lastModifiedBy>jeverman</cp:lastModifiedBy>
  <cp:lastPrinted>2013-09-24T07:11:00Z</cp:lastPrinted>
  <dcterms:modified xsi:type="dcterms:W3CDTF">2014-09-24T13:42:00Z</dcterms:modified>
  <cp:revision>6</cp:revision>
  <dc:subject/>
  <dc:title/>
</cp:coreProperties>
</file>